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iandes de veau surgel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iandes de veau surgel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viandes de veau surgelée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andes de veau surgelé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546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4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7:00Z</dcterms:modified>
  <cp:revision>5</cp:revision>
  <dc:subject/>
  <dc:title/>
</cp:coreProperties>
</file>